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0"/>
          <w:szCs w:val="2"/>
          <w:lang w:val="ar-SA" w:eastAsia="en-US" w:bidi="ar-EG"/>
        </w:rPr>
      </w:pPr>
      <w:r>
        <w:rPr>
          <w:sz w:val="20"/>
          <w:szCs w:val="2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034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- يتعرف على معنى 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- يذكر إشارة الطرح ( -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- يبين أثر فصل جزء من ك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- يحول المسائل اللفظية إلى رموز عند مقارنة مجموعت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- يتدرب على مسائل 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- يتعرف على معنى 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- يذكر إشارة الطرح ( -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- يبين أثر فصل جزء من ك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- يحول المسائل اللفظية إلى رموز عند مقارنة مجموعت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- يتدرب على مسائل 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301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  كتاب المعلم ( تشرح المعلمة للطلاب   لعبة المقاعد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طلاب إلى ص 10   تعرف المعلم للطلاب   الأشياء الموجودة في الصورة ويمثل لهم  قصة الطرح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2,1ص 10  كتاب 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  كتاب المعلم ( تشرح المعلمة للطلاب   لعبة المقاعد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طلاب إلى ص 10   تعرف المعلم للطلاب   الأشياء الموجودة في الصورة ويمثل لهم  قصة الطرح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2,1ص 10  كتاب 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664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رين 4-5ص 11 كتاب 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دريب 6-7 ص 11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رين 4-5ص 11 كتاب 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دريب 6-7 ص 11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1-3-5-6 ص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1-3-5-6 ص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34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75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صص الطر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صص الطرح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8591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- يحدد معنى إ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- يذكر الرموز الخاصة ب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- يمثل عملية 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- يفصل جزء من ك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- يحل مسائل 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- يحدد معنى إ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- يذكر الرموز الخاصة ب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- يمثل عملية 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- يفصل جزء من ك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- يحل مسائل 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067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 (تمثل المعلم للطلاب   صورا مختلفة لعملية الطرح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ه الطلاب  إلى ص 12   يبين المعلم للطلاب   أنه عندما نعلم الكل  وأحد الجزأين فإننا نطرح لإيجاد الجزء الآخ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2,1ص 12   كتاب 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 (تمثل المعلم للطلاب   صورا مختلفة لعملية الطرح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ه الطلاب  إلى ص 12   يبين المعلم للطلاب   أنه عندما نعلم الكل  وأحد الجزأين فإننا نطرح لإيجاد الجزء الآخ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2,1ص 12   كتاب 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664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رين 5-6 ص 13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دريب 9-10 ص 13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رين 5-6 ص 13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دريب 9-10 ص 13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رين 1-3-6-7 ص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رين 1-3-6-7 ص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342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75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مثيل الطر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مثيل الطرح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3333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- يوضح ما هى جمل 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- يذكر ناتج 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- يكتب جمل الطرح مستخدمة ( - و =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- يذكر جملة طرح وتكتب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- يتدرب على حل جمل 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- يوضح ما هى جمل 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- يذكر ناتج 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- يكتب جمل الطرح مستخدمة ( - و =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- يذكر جملة طرح وتكتب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- يتدرب على حل جمل 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3016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 كتاب المعلم (تعرف المعلم الطلاب بعلامة ناقص وناتج الطرح وجملة الطرح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يوجه الطلاب إلى ص 14    تعرف المعلم الطلاب الأشياء  الموجودة في الصورة وعددها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ب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2,1ص 14   كتاب 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 كتاب المعلم (تعرف المعلم الطلاب بعلامة ناقص وناتج الطرح وجملة الطرح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يوجه الطلاب إلى ص 14    تعرف المعلم الطلاب الأشياء  الموجودة في الصورة وعددها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ب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2,1ص 14   كتاب 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664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رين 5-6- ص 15 كتاب 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دريب 10-11-12ص 15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رين 5-6- ص 15 كتاب 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دريب 10-11-12ص 15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2-5-6 كتاب التمارين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2-5-6 كتاب التمارين 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جمل الطر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جمل الطرح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749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- يحدد ناتج طرح الصف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- يوضح أن الصفر ليس له تأثير على النات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- يذكر الناتج عند طرح عدد من نفس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- يتحقق من النات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- يتدرب على طرح الصف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6- يمثل لطرح الك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- يحدد ناتج طرح الصف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- يوضح أن الصفر ليس له تأثير على النات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- يذكر الناتج عند طرح عدد من نفس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- يتحقق من النات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- يتدرب على طرح الصف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6- يمثل لطرح الك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4489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 (يطلب المعلم من الطلاب الوقوف للعب لعبة الدوران واتباع الأوامر وتنفيذه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يوجه الطلاب إلى ص 16    يمثل المعلم للطلاب  الطرح واستعمال كلمة الك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 xml:space="preserve">التدري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مرين 1-2-3 ص 16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 (يطلب المعلم من الطلاب الوقوف للعب لعبة الدوران واتباع الأوامر وتنفيذه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يوجه الطلاب إلى ص 16    يمثل المعلم للطلاب  الطرح واستعمال كلمة الك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 xml:space="preserve">التدري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مرين 1-2-3 ص 16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6686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رين 5-6-7 ص 17 كتاب  الطالب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8-9-10 ص 17  كتاب الطال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رين 5-6-7 ص 17 كتاب  الطالب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8-9-10 ص 17  كتاب الطال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476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رين 1-5-7-10 -12 كتاب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رين 1-5-7-10 -12 كتاب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طرح الصفر والك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طرح الصفر والكل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5670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- قراءة المسألة جيد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- يحدد المطلو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- يخمن الإجا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- يعد بصوت مرتف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- يتحقق من صحة التخم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6- يتدرب على حل المسائل من خلال التخمين والتحق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- قراءة المسألة جيد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- يحدد المطلو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- يخمن الإجا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- يعد بصوت مرتف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- يتحقق من صحة التخم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6- يتدرب على حل المسائل من خلال التخمين والتحقق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9448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ة (تطلب المعلم من الطلاب الوقوف في مجموعات خماسية ثم يجلس بعض الطلاب يخمن عدد الطلاب الباقيات ويتحقق  من ذلك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يوجه الطلاب إلى ص 18     يطلب المعلم من الطلاب النظر إلى الصورة وقراءة القصة الوارد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 xml:space="preserve">التدري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مرين 1 ص  18 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ة (تطلب المعلم من الطلاب الوقوف في مجموعات خماسية ثم يجلس بعض الطلاب يخمن عدد الطلاب الباقيات ويتحقق  من ذلك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يوجه الطلاب إلى ص 18     يطلب المعلم من الطلاب النظر إلى الصورة وقراءة القصة الوارد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 xml:space="preserve">التدري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مرين 1 ص  18 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502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رين 2 ص 19 كتاب 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3 ص 19 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رين 2 ص 19 كتاب 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3 ص 19 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1-2-3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1-2-3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حل المسألة ( أرسم صورة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حل المسألة ( أرسم صورة  )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7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96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- يتعرف على أن الطرح عكس الج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- يقسم كل من هذه الأعداد إلى جزئ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- يذكر حقائق 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- يوجد توجد ناتج 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- يتحقق من صحة النات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6- يتدرب على الطرح من الأعداد 4و5و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- يتعرف على أن الطرح عكس الج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- يقسم كل من هذه الأعداد إلى جزئ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- يذكر حقائق 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- يوجد توجد ناتج 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- يتحقق من صحة النات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6- يتدرب على الطرح من الأعداد 4و5و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099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 (تلعب المعلم مع الطلاب  لعبة كلمة السر ويكتب على السبورة جملة جمع أو طرح ويطلب منهم  إيجاد الجواب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يوجه الطلاب إلى ص 20      يوضح المعلم للطلاب أنه باستعمال المكعبات هناك طرقا مختلفة للطرح من العدد أربعة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 xml:space="preserve">التدري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مرين 1-2-3-4 ص   20  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 (تلعب المعلم مع الطلاب  لعبة كلمة السر ويكتب على السبورة جملة جمع أو طرح ويطلب منهم  إيجاد الجواب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يوجه الطلاب إلى ص 20      يوضح المعلم للطلاب أنه باستعمال المكعبات هناك طرقا مختلفة للطرح من العدد أربعة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 xml:space="preserve">التدري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مرين 1-2-3-4 ص   20  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6642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5-6- 7 كتاب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13- 15- لا17 ص 21 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5-6- 7 كتاب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13- 15- لا17 ص 21 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رين 1 -5-8-12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رين 1 -5-8-12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1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رح من الأعداد 4 و5و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رح من الأعداد 4 و5و6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8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96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- يتعرف على الطرق المختلفة لطرح من نفس العد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- يمثل جمل الطرح المختل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- يوجد ناتج 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- يستخدم حقلئق 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- يتأكد من النات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6- يكون  مسائل طرح من الأعداد 7و8و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- يتعرف على الطرق المختلفة لطرح من نفس العد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- يمثل جمل الطرح المختلف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- يوجد ناتج 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- يستخدم حقلئق 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- يتأكد من النات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6- يكون  مسائل طرح من الأعداد 7و8و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397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من كتاب المعلم يكتب المعلم على السبورة التعبير  7-3 ويطلب من الطلاب أن يستعملن المكعبات المتداخلة في تمثيل جملة الطرح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يوجه الطلاب إلى ص 22       يوضح المعلم للطلاب  أن هناك طرقا مختلفة للطرح من العدد 9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 xml:space="preserve">التدري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مرين 1إلى 5 - ص   22   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من كتاب المعلم يكتب المعلم على السبورة التعبير  7-3 ويطلب من الطلاب أن يستعملن المكعبات المتداخلة في تمثيل جملة الطرح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يوجه الطلاب إلى ص 22       يوضح المعلم للطلاب  أن هناك طرقا مختلفة للطرح من العدد 9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 xml:space="preserve">التدري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مرين 1إلى 5 - ص   22   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6642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ارين من 10 إلى 16 ص 23 كتاب 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من 21- 25 ص 23 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ارين من 10 إلى 16 ص 23 كتاب 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من 21- 25 ص 23 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 تمرين من 3-8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 تمرين من 3-8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رح من الأعداد 7و8و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رح من الأعداد 7و8و9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0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562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- تتعرف على طرح الأعداد من منزلت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- إيجاد ناتج الطرح والتحقق م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3- توضح الصور المختلفة لتكوين هذه 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- تذكر حقائق 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- تمثل صور الطرح المختل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6- تتدرب على الطرح من الأعداد 10و11و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- تتعرف على طرح الأعداد من منزلت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- إيجاد ناتج الطرح والتحقق م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3- توضح الصور المختلفة لتكوين هذه الأعدا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- تذكر حقائق 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- تمثل صور الطرح المختلف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6- تتدرب على الطرح من الأعداد 10و11و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6800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 (يمثل المعلم للطلاب  جمل طرح يوضح  فيها حقائق الطرح من العدد 10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يوجه الطلاب  إلى ص 24        يوضح المعلم للطلاب  أنه باستعمال المكعبات المتداخلة أن هناك طرقا مختلفة للطرح من الأعداد 10-11-12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 xml:space="preserve">التدري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مرين 1-2-3 - ص   24    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 (يمثل المعلم للطلاب  جمل طرح يوضح  فيها حقائق الطرح من العدد 10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يوجه الطلاب  إلى ص 24        يوضح المعلم للطلاب  أنه باستعمال المكعبات المتداخلة أن هناك طرقا مختلفة للطرح من الأعداد 10-11-12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 xml:space="preserve">التدري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مرين 1-2-3 - ص   24    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6642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رين 4-5-6ص 125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7-9-11ص 25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رين 4-5-6ص 125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7-9-11ص 25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رين 2-1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رين 2-1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7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رح من الأعداد 10و11و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رح من الأعداد 10و11و12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895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- يكتب عملي الطرح بشكل أفق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- يحدد المطروح والمطروح م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3- يضع حقائق الطرح بشكل رأ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- يذكر أن الناتج لا يتغير في الشكل الرأسي عنه في الأفق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- يتدرب على حل مسائل الطرح الرأ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6- يمثل الطرح الرأسي والأفق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- يكتب عملي الطرح بشكل أفق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- يحدد المطروح والمطروح م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3- يضع حقائق الطرح بشكل رأس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- يذكر أن الناتج لا يتغير في الشكل الرأسي عنه في الأفق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- يتدرب على حل مسائل الطرح الرأس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6- يمثل الطرح الرأسي والأفق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048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 كتاب المعلم (يوضح المعلم للطلاب أنه عند تغيير شكل كتابة الجملة العددية لا يتغير ناتج الطرح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يوجه الطلاب  إلى ص 28       يبين المعلم للطلاب  أن حقيقة الطرح 7-3 تساوي 4 كتبت بشكل أفقي ويمكن كتابتها بشكل رأ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 xml:space="preserve">التدريب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مرين 1 - ص   28    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 كتاب المعلم (يوضح المعلم للطلاب أنه عند تغيير شكل كتابة الجملة العددية لا يتغير ناتج الطرح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يوجه الطلاب  إلى ص 28       يبين المعلم للطلاب  أن حقيقة الطرح 7-3 تساوي 4 كتبت بشكل أفقي ويمكن كتابتها بشكل رأس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 xml:space="preserve">التدريب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مرين 1 - ص   28    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4502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تقويم ص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تمرين 2 ص 29 كتاب  الطال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تدريب 3 ص 29 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تقويم ص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تمرين 2 ص 29 كتاب  الطال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تدريب 3 ص 29 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رين 1-2-4 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رين 1-2-4 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طرح الرأ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طرح الرأسي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val="ar-SA" w:eastAsia="en-US" w:bidi="ar-EG"/>
        </w:rPr>
      </w:pPr>
      <w:r>
        <w:rPr>
          <w:sz w:val="20"/>
          <w:szCs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416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تعرف على مفهوم العد التصاع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كيفية إجراء العد التصاعد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عدد الأكب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دأ العد التصاعدي بعد العدد الأكبر خطوة بخطو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جد ناتج الجم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ل  مسائل الجمع بالعد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تصاعد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تعرف على مفهوم العد التصاعدي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كيفية إجراء العد التصاعد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عدد الأكب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دأ العد التصاعدي بعد العدد الأكبر خطوة بخطو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جد ناتج الجمع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ل  مسائل الجمع بالعد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تصاعد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1816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قديم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دعو المعلم  خمسة طلاب  إلى الوقوف أمام الصف وتكلف احدهم  بالعد  بصوت مرتفع ويكتب العدد على السبورة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34  كتاب الطالب  يطلب منهم  استعمال النماذج والعد التصاعدي باستخدام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5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قديم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دعو المعلم  خمسة طلاب  إلى الوقوف أمام الصف وتكلف احدهم  بالعد  بصوت مرتفع ويكتب العدد على السبورة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34  كتاب الطالب  يطلب منهم  استعمال النماذج والعد التصاعدي باستخدام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5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7-12 ص 35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15-18 ص 35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7-12 ص 35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15-18 ص 35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7-14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7-14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3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جمع بالعد التصاعد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جمع بالعد التصاعدي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2838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عرف خط الأعد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طريقة استعمال خط الأعداد في الجم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عدد الأكبر على خط 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بدا العد بالعدد الأكب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د تصاعديا خطوة بخطوة على خط الأعداد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جد ناتج الجمع على خط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عرف خط الأعداد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طريقة استعمال خط الأعداد في الجمع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عدد الأكبر على خط الأعد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بدا العد بالعدد الأكبر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د تصاعديا خطوة بخطوة على خط الأعداد 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جد ناتج الجمع على خط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أعدا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8147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طلب المعلم منهم  رسم خط الأعداد على الأرض باستعمال الشريط اللصق وبطاقات الأعداد  من 1- 10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إلى ص 36  كتاب الطالب  يطلب منهم استعمال خط الأعداد لإيجاد ناتج الجم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8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طلب المعلم منهم  رسم خط الأعداد على الأرض باستعمال الشريط اللصق وبطاقات الأعداد  من 1- 10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إلى ص 36  كتاب الطالب  يطلب منهم استعمال خط الأعداد لإيجاد ناتج الجمع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8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10- 17  ص 3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18-23 ص 37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10- 17  ص 3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18-23 ص 37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3-6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3-6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2540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جمع باستعمال خط الأعدا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جمع باستعمال خط الأعداد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9779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إشارة الطر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مطروح والمطروح من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ما هو العد التنازل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العد التنازلي في الطر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عدد الأكب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طرح من العدد الأكبر  خطو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بخطو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إشارة الطرح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مطروح والمطروح منه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ما هو العد التنازل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العد التنازلي في الطرح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عدد الأكب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طرح من العدد الأكبر  خطوة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بخطو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019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طلب المعلم من الطلاب  استخدام لعبة الأصابع للعد التنازلي بأخذ واحد في كل مرة وتسمية أول عدد بعد العدد 10 تنازليا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إلى ص 38  كتاب الطالب  يطلب منهم  الطرح بالعد التنازلي باستعمال قطع العد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8 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3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طلب المعلم من الطلاب  استخدام لعبة الأصابع للعد التنازلي بأخذ واحد في كل مرة وتسمية أول عدد بعد العدد 10 تنازليا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إلى ص 38  كتاب الطالب  يطلب منهم  الطرح بالعد التنازلي باستعمال قطع العد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8 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3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30416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9- 15 ص 3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16 - 20 ص 29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9- 15 ص 3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16 - 20 ص 29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12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12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9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طرح بالعد التنازل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طرح بالعد التنازلي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7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902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ا  المسألة عدة م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هم المعطيات جي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مطلو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خطط ل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العبارة  العد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جد ناتج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من معطيات الإجاب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ا  المسألة عدة م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هم المعطيات جيد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مطلوب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خطط لحل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العبارة  العدد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جد ناتج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من معطيات الإجاب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8486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النشاط كتاب المعلم( يكتب المعلم  الجملة العددية ثم يخفي  المضاف إليه ويطلب من الطلاب باستعمال قطع عد ذات لونين تمثبل الجملة العد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40  كتاب الطالب  يطلب منهم  كتابة جملة عددية لتحديد عدد الأطفال المتبقيين في الملعب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2,1 كتا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النشاط كتاب المعلم( يكتب المعلم  الجملة العددية ثم يخفي  المضاف إليه ويطلب من الطلاب باستعمال قطع عد ذات لونين تمثبل الجملة العدد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40  كتاب الطالب  يطلب منهم  كتابة جملة عددية لتحديد عدد الأطفال المتبقيين في الملعب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2,1 كتا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4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3 ص 4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4 ص 41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3 ص 4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4 ص 41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2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2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1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أ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أ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19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1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2800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ف خط 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عدد الأكبر على الخ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اتجاه الطرح على الخ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طرح خطوة بخطوة على الخ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جملة الطر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اكد من صحة الفر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ف خط الأعد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عدد الأكبر على الخط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اتجاه الطرح على الخط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طرح خطوة بخطوة على الخط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جملة الطرح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اكد من صحة الفرق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89789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المعلم( تكون الطلاب خط أعداد من  0- 20 باستعمال صحيفة ورقية وشريط لاصق ومكعبات الأعداد  تقف إحداهن فوق العدد 7 وترجع للخلف  5 خطوات ثم تعد تنازلي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إلى ص 42  كتاب الطالب  يطلب منهم  كتابة باقي الطرح باستعمال خط الأعداد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4 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المعلم( تكون الطلاب خط أعداد من  0- 20 باستعمال صحيفة ورقية وشريط لاصق ومكعبات الأعداد  تقف إحداهن فوق العدد 7 وترجع للخلف  5 خطوات ثم تعد تنازلي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إلى ص 42  كتاب الطالب  يطلب منهم  كتابة باقي الطرح باستعمال خط الأعداد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4 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4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5- 10  ص 4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11- 14  ص 43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5- 10  ص 4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11- 14  ص 43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5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5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5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طرح باستعمال خط الإعدا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طرح باستعمال خط الإعداد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0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968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أعد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وم بال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تعد بالقف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ما هي العقو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عد بالعشرات حتى العدد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الأعداد بالعشرات حتى العدد 10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أعد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وم بالع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تعد بالقفز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ما هي العقو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عد بالعشرات حتى العدد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00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الأعداد بالعشرات حتى العدد 100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0802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 كتاب المعلم( يعرض المعلم علي الطلاب قالب يمثل 10 ويوضح الطلاب انه يمكنهم  استبدال كل 10 مكعبات بقالب واحد والعكس صحيح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إلى ص 50  كتاب الطالب  يطلب منهم  استعمال المكعبات لتوضيح كم عشرة في العدد 50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3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 كتاب المعلم( يعرض المعلم علي الطلاب قالب يمثل 10 ويوضح الطلاب انه يمكنهم  استبدال كل 10 مكعبات بقالب واحد والعكس صحيح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إلى ص 50  كتاب الطالب  يطلب منهم  استعمال المكعبات لتوضيح كم عشرة في العدد 50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3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4-8 ص 5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9-11 ص 51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4-8 ص 5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9-11 ص 51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7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7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عد بالعشر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عد بالعشرات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50736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مسألة جي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فهم الطالبة المعط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مطلو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عمل المكعبات للتخم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رتب المكعبات على الأرفف في أكثر من وض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صل  العد الصحيح على كل ر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من معقولية الإج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مسألة جيد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فهم الطالبة المعطيات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مطلوب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عمل المكعبات للتخمي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رتب المكعبات على الأرفف في أكثر من وضع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صل  العد الصحيح على كل رف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من معقولية الإج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40449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طلب المعلم من الطلاب  قراءة مسألة جديدة وفهم المعطيات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إلى ص 52  كتاب الطالب  يطلب منهم  استعمال المكعبات لحل المسألة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2,1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5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طلب المعلم من الطلاب  قراءة مسألة جديدة وفهم المعطيات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إلى ص 52  كتاب الطالب  يطلب منهم  استعمال المكعبات لحل المسألة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2,1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5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3 ص 5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4 ص 53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3 ص 5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4 ص 53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4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4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أ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أ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val="ar-SA" w:eastAsia="en-US" w:bidi="ar-EG"/>
        </w:rPr>
      </w:pPr>
      <w:r>
        <w:rPr>
          <w:sz w:val="20"/>
          <w:szCs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8572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لوحة المئ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د الأعداد على اللو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رتب الـأعداد غير المتسلسلة على اللو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تعرف على الأنماط الناتجة عن ترتيب الأعداد حتى 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نظم  الإعداد حتى 10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أعداد من 1 إلى 100 بالترتيب على اللو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لوحة المئ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د الأعداد على اللوح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رتب الـأعداد غير المتسلسلة على اللوح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تعرف على الأنماط الناتجة عن ترتيب الأعداد حتى 100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نظم  الإعداد حتى 100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أعداد من 1 إلى 100 بالترتيب على اللوح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8147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عرض المعلم  على الطلاب لوحة المئة ويحدد المعلم  عددا ويطلب من الطلاب  ذكر العدد الذي يأتي قبله وبعده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54  كتاب الطالب  يطلب منهم  العد من 26 – 50 وتلوين الأعداد عند قراءت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4,1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5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عرض المعلم  على الطلاب لوحة المئة ويحدد المعلم  عددا ويطلب من الطلاب  ذكر العدد الذي يأتي قبله وبعده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54  كتاب الطالب  يطلب منهم  العد من 26 – 50 وتلوين الأعداد عند قراءت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4,1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5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5-9 ص 55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10-12 ص 55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5-9 ص 55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10-12 ص 55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5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5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5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لوحة المئ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لوحة المئ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9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50673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عد القفز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جري العد القفزي بالإثنتان والخمسات والعش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ختار طريقة مناسبة لوصف عدد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عمل خط الأعداد للعد بالقف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د بالقفز مستخدمة لوحة المئ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مثل كيفية العد بالقف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عد القفز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جري العد القفزي بالإثنتان والخمسات والعش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ختار طريقة مناسبة لوصف عدده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عمل خط الأعداد للعد بالقفز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د بالقفز مستخدمة لوحة المئ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مثل كيفية العد بالقفز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019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طلب المعلم  من مجموعة من الطلاب أن يقفوا أمام الصف وأيديهم ممدودة للأمام ويسأل عن أسرع طريقة لحساب عدد الأيدي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إلى ص 56  كتاب الطالب  يطلب منهم  العد بالقفز باستعمال خط الأعداد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-4كتاب الطالب ص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5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طلب المعلم  من مجموعة من الطلاب أن يقفوا أمام الصف وأيديهم ممدودة للأمام ويسأل عن أسرع طريقة لحساب عدد الأيدي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إلى ص 56  كتاب الطالب  يطلب منهم  العد بالقفز باستعمال خط الأعداد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-4كتاب الطالب ص</w:t>
                      </w:r>
                      <w:r>
                        <w:rPr>
                          <w:kern w:val="2"/>
                          <w:sz w:val="30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5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5-7 ص 5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8- 9 ص 57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5-7 ص 5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8- 9 ص 57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6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6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عد القفز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عد القفزي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9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9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val="ar-SA" w:eastAsia="en-US" w:bidi="ar-EG"/>
        </w:rPr>
      </w:pPr>
      <w:r>
        <w:rPr>
          <w:sz w:val="20"/>
          <w:szCs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0591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الطالبة على الط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الأطول والأطول م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معنى قص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أقصر والأقصر م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وم بمقارنة الأطوا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قن ترتيب الأطوال بشكل مناس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الطالبة على الطو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الأطول والأطول م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معنى قصي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أقصر والأقصر م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وم بمقارنة الأطوا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قن ترتيب الأطوال بشكل مناس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7975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عرض  المعلم على الطلاب  قلم تلوين وقلم تخطيط ويسألهم  أيهم أطول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البات إلى ص 62   كتاب الطالب  يطلب منهم  ترتيب الأشياء من الأقصر إلى الأطول وكتابة الأرقام من 1- 3 مبتدئا بالأقص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4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6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عرض  المعلم على الطلاب  قلم تلوين وقلم تخطيط ويسألهم  أيهم أطول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البات إلى ص 62   كتاب الطالب  يطلب منهم  ترتيب الأشياء من الأقصر إلى الأطول وكتابة الأرقام من 1- 3 مبتدئا بالأقص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4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6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5- 7  ص 6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8- 9 ص 63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5- 7  ص 6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8- 9 ص 63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4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4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2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1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قارنة الأطوال وترتيبه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قارنة الأطوال وترتيبها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2286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عملية القيا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وحدة القيا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وم  بقياس الأطوال بوحدات غير قياس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حد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ارن بين أطوال بعض الأشيا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رتب الأشياء حسب طول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عملية القياس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وحدة القياس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وم  بقياس الأطوال بوحدات غير قياس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حدد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ارن بين أطوال بعض الأشياء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رتب الأشياء حسب طول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96139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عطي المعلم  كل طالب بعض قطع النماذج لتقيس طول قلم التلوين والقلم الرصاص وتسألهم أيهما يحتاج إلى عدد اكبر من القطع لقياس طوله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وجيه الطلاب  إلى ص 64  كتاب الطالب  يطلب منهم  استعمال المكعبات المتداخلة لقياس ال؟أطو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4 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6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عطي المعلم  كل طالب بعض قطع النماذج لتقيس طول قلم التلوين والقلم الرصاص وتسألهم أيهما يحتاج إلى عدد اكبر من القطع لقياس طوله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وجيه الطلاب  إلى ص 64  كتاب الطالب  يطلب منهم  استعمال المكعبات المتداخلة لقياس ال؟أطو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4 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6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5- 6  ص 65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7- 85 ص 65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5- 6  ص 65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7- 85 ص 65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5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5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046095"/>
                <wp:effectExtent l="0" t="0" r="0" b="0"/>
                <wp:wrapSquare wrapText="bothSides"/>
                <wp:docPr id="2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04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39.85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pict>
                                <v:rect id="shape_0" stroked="f" o:allowincell="t" style="position:absolute;margin-left:321.95pt;margin-top:14.95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4">
                <wp:simplePos x="0" y="0"/>
                <wp:positionH relativeFrom="page">
                  <wp:posOffset>4088765</wp:posOffset>
                </wp:positionH>
                <wp:positionV relativeFrom="paragraph">
                  <wp:posOffset>189865</wp:posOffset>
                </wp:positionV>
                <wp:extent cx="2400300" cy="1714500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321.95pt;margin-top:14.95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2965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وحدات الطول غير القياس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وحدات الطول غير القياسي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29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2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78486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معطيات المسألة جي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هم ما المطلوب من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خطط ل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خمن 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من حل المسأ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أكد من معقولية الإج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تدرب  على حل المسألة من خلال التخمين ثم التحق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معطيات المسألة جيد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هم ما المطلوب من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خطط لحل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خمن حل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من حل المسأل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أكد من معقولية الإجاب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تدرب  على حل المسألة من خلال التخمين ثم التحق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40449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 كتاب المعلم( يكتب المعلم  مجموعة من الجمل ويطلب من الطلاب  قراءتها بصوت مرتفع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66  كتاب الطالب  يطلب منهم  عدد المكعبات التي تمثل طول الجزرة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 - 2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6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 كتاب المعلم( يكتب المعلم  مجموعة من الجمل ويطلب من الطلاب  قراءتها بصوت مرتفع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66  كتاب الطالب  يطلب منهم  عدد المكعبات التي تمثل طول الجزرة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 - 2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6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3 ص 6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4 ص 67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3 ص 6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4 ص 67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 - 3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 - 3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7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أ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أ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1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3175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وز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ما هو الثقيل والأثقل من والأثق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ما هو الخفيف والأخف من والأخ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شرح كيفية وزن الأشيا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ارن بين أوزان الأشيا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رتب الأشياء حسب أوزان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وز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ما هو الثقيل والأثقل من والأثق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ما هو الخفيف والأخف من والأخف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شرح كيفية وزن الأشياء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ارن بين أوزان الأشياء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رتب الأشياء حسب أوزان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7975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عرض المعلم  على الطلاب دباسة وقلم تلوين ويسألهم أيهم أخف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إلى ص 68  كتاب الطالب  يطلب  منهم  المقارنة بين أوزان الأشياء المبينة وترتيبها من الأخف إلى الأثق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4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6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عرض المعلم  على الطلاب دباسة وقلم تلوين ويسألهم أيهم أخف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إلى ص 68  كتاب الطالب  يطلب  منهم  المقارنة بين أوزان الأشياء المبينة وترتيبها من الأخف إلى الأثق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4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6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5 – 8  ص 6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9 -10  ص 69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5 – 8  ص 6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9 -10  ص 69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 – 4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 – 4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2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قارنة الأوزان وترتيبه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قارنة الأوزان وترتيبها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8572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مفهوم الس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أوعية التي سعت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 والأقل س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الأوعية الأكثر سعة والأوعية التي سعتها أكث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سعة الوعاء من خلال الكمية التي تملئ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قارن  بين سعات الأشي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رتب الأشياء حسب سعتها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مفهوم السع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أوعية التي سعته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 والأقل سع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الأوعية الأكثر سعة والأوعية التي سعتها أكث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سعة الوعاء من خلال الكمية التي تملئه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قارن  بين سعات الأشياء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رتب الأشياء حسب سعتها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8486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عرض المعلم  على الطلاب  بعض أوعية القياس ثم يسألهم  أيهم يتسع لأكثر كمية ولماذا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70  كتاب الطالب  يطلب منهم  تحد يد الغناء الذي سعته أقل وترتب الأشياء من الأقل سعة إلى الأكبر س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6 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7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عرض المعلم  على الطلاب  بعض أوعية القياس ثم يسألهم  أيهم يتسع لأكثر كمية ولماذا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70  كتاب الطالب  يطلب منهم  تحد يد الغناء الذي سعته أقل وترتب الأشياء من الأقل سعة إلى الأكبر سع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6 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7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7- 10 ص 71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11 ص 71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7- 10 ص 71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11 ص 71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 – 7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 – 7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3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قارنة السعات وترتيبه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قارنة السعات وترتيبها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0"/>
          <w:szCs w:val="2"/>
          <w:lang w:val="ar-SA" w:eastAsia="en-US" w:bidi="ar-EG"/>
        </w:rPr>
      </w:pPr>
      <w:r>
        <w:rPr>
          <w:sz w:val="20"/>
          <w:szCs w:val="2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96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قيمة المنزلية للأرق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منزلة الآح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منزلة العش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يد تجميع الأرق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صف المقادير واستعمال الآحاد والعش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ون مجموعات من عشرات وآح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قيمة المنزلية للأرقام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منزلة الآح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منزلة العش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يد تجميع الأرقام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صف المقادير واستعمال الآحاد والعش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ون مجموعات من عشرات وآحا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8820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قديم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عطي  كل مجموعة قرص الاعداد به عشرة أقسام من  0 – 9 ومجموعة من المكعبات المتداخلة ويطلب منهم أن يديرون القرص ويمثلون  ذلك بعدد من المكعبات المتداخل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إلى ص 78  كتاب الطالب  يطلب منهم إعادة تجميع 20 آحا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5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قديم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عطي  كل مجموعة قرص الاعداد به عشرة أقسام من  0 – 9 ومجموعة من المكعبات المتداخلة ويطلب منهم أن يديرون القرص ويمثلون  ذلك بعدد من المكعبات المتداخل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إلى ص 78  كتاب الطالب  يطلب منهم إعادة تجميع 20 آحاد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5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7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6- 10  ص 7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11- 13 ص 79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6- 10  ص 7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11- 13 ص 79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4- 8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4- 8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آحاد والعشر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آحاد والعشرات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5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50736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مسألة جي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فهم الطالبة المعط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مطلو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عمل المكعبات للتخم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ترتب المكعبات على الأرفف في أكثر من وض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صل إلى العد الصحيح على كل ر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من معقولية الإج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مسألة جيد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فهم الطالبة المعطيات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مطلوب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عمل المكعبات للتخمي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ترتب المكعبات على الأرفف في أكثر من وضع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صل إلى العد الصحيح على كل رف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من معقولية الإج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40449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تطلب المعلمة من الطالبات قراءة مسألة جديدة وفهم المعطيات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80  كتاب الطالب  يطلب منهم  استعمال المكعبات لحل المسألة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2,1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8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تطلب المعلمة من الطالبات قراءة مسألة جديدة وفهم المعطيات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80  كتاب الطالب  يطلب منهم  استعمال المكعبات لحل المسألة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2,1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8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3 ص 8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4 ص 81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3 ص 8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4 ص 81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4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4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9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أ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أ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4972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أعداد حتى 5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تقوم بالعد حتى 5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الأعداد حتى 5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فرق بين الأرقام من نفس العددين مثل ( 14 , 4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جمع الأشياء في مجموعات من آحاد وعش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قيمة المنزلية حتى 5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مثل الأعداد حتى 5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أعداد حتى 50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تقوم بالعد حتى 50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الأعداد حتى 50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فرق بين الأرقام من نفس العددين مثل ( 14 , 41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جمع الأشياء في مجموعات من آحاد وعش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قيمة المنزلية حتى 50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مثل الأعداد حتى 50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7550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عرض المعلم على الطلاب   خط الأعداد ويطلب منهم  تمثيل العدد 30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82  كتاب الطالب  يطلب منهم  استعمال قطع العد والمكعبات المتداخلة لتمثيل مجموعات من آحاد وعشرات ثم قراءة العدد وكتابته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5 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8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عرض المعلم على الطلاب   خط الأعداد ويطلب منهم  تمثيل العدد 30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82  كتاب الطالب  يطلب منهم  استعمال قطع العد والمكعبات المتداخلة لتمثيل مجموعات من آحاد وعشرات ثم قراءة العدد وكتابته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5 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8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6-8 ص 8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9- 10ص 83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6-8 ص 8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9- 10ص 83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4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4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8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عداد حتى 5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عداد حتى 50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38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3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3225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عد حتى العدد 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كتب الأعداد حتى 100 كتابة صحي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صنف الأعداد حتى 100 حسب قيمتها المنزلية حتى 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مثل الأعداد حتى 100 بالآحاد والعشرات والمئ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أن الكية تبقى نفسها بغض النظر عن طريقة عدها أو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ترتيب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مثل الأعداد حتى 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عد حتى العدد 100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كتب الأعداد حتى 100 كتابة صحيح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صنف الأعداد حتى 100 حسب قيمتها المنزلية حتى 100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مثل الأعداد حتى 100 بالآحاد والعشرات والمئ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أن الكية تبقى نفسها بغض النظر عن طريقة عدها أو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ترتيبه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مثل الأعداد حتى 5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51816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قديم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عطي المعلم  كل طالب عددا مختلفا من رقمين ما بين العددين 11- 49 ويطلب منهم  هذا العدد بثلاث طرق مختلفة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 إلى ص 84  كتاب الطالب  يطلب المعلم من الطلاب   كتابة العدد 72 بأكثر من طريقة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szCs w:val="52"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szCs w:val="52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3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8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قديم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عطي المعلم  كل طالب عددا مختلفا من رقمين ما بين العددين 11- 49 ويطلب منهم  هذا العدد بثلاث طرق مختلفة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 إلى ص 84  كتاب الطالب  يطلب المعلم من الطلاب   كتابة العدد 72 بأكثر من طريقة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szCs w:val="52"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szCs w:val="52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3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8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4- 53 ص 85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6-7 ص 85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4- 53 ص 85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6-7 ص 85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4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4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3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5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عداد حتى 10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عداد حتى 100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0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50736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معنى التق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عمل القيمة المنزلية لتقدير الأعما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در الطالبة عدد الأشياء لتجد عددها تقريب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د أشياء لتجد العدد الحقيق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در الطالبة الأعداد ضمن 10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معنى التقدي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عمل القيمة المنزلية لتقدير الأعما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در الطالبة عدد الأشياء لتجد عددها تقريب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د أشياء لتجد العدد الحقيق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در الطالبة الأعداد ضمن 100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63944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ة( يطلب المعلم من الطلاب  الجلوس على الأرض بشكل دائري وأرجلهم أمامهم وتطلب منهم تقدير كم حذاء في الدائرة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86  كتاب الطالب  يطلب منهم  وضع دائرة حول 10 أشياء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3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8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ة( يطلب المعلم من الطلاب  الجلوس على الأرض بشكل دائري وأرجلهم أمامهم وتطلب منهم تقدير كم حذاء في الدائرة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86  كتاب الطالب  يطلب منهم  وضع دائرة حول 10 أشياء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3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8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4-5 ص 8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6-7 ص 87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4-5 ص 8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6-7 ص 87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4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4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دي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دير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0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33147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مقار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 القيمة المنزلية لفهم مقارنة الأعداد الكبي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ارن الأعداد في خانة العش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مثل الأعداد بمقارنت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عدد الأكب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ارن بين الأرقام باستخدام اكبر من أو أصغر من أو يساو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مقار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 القيمة المنزلية لفهم مقارنة الأعداد الكبي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ارن الأعداد في خانة العش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مثل الأعداد بمقارنته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عدد الأكب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ارن بين الأرقام باستخدام اكبر من أو أصغر من أو يساو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43434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 يعطي المعلم  لكل طالب لوحة المئة  ويسألهم  كيف تقرا الأعداد بالترتيب على لوحة الأعداد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88  كتاب الطالب  يطلب منهم  كيفية معرفة أن 48 أكبر من 38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9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8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 يعطي المعلم  لكل طالب لوحة المئة  ويسألهم  كيف تقرا الأعداد بالترتيب على لوحة الأعداد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88  كتاب الطالب  يطلب منهم  كيفية معرفة أن 48 أكبر من 38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9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8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10- 20 ص 89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21- 24 ص 89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10- 20 ص 89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21- 24 ص 89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10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10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1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قارنة الأعداد حتى 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قارنة الأعداد حتى 100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17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44831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أعداد حتى مئة جي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عدد السايق لأي عد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حدد العدد التالي لأي عد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العدد الذي يأتي بين  عددين معين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خط الأعداد لترتيب الاعداد ضمن 10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رتب  مجموعة من الأعداد ضمن 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أعداد حتى مئة جيد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عدد السايق لأي عد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حدد العدد التالي لأي عدد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العدد الذي يأتي بين  عددين معيني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خط الأعداد لترتيب الاعداد ضمن 100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رتب  مجموعة من الأعداد ضمن 1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8445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وزع المعلم الطلاب  في مجموعات ويعطي  كل مجموعة مدى يتكون من 15 عدد ويطلب منهم  أن يسجل كل عدد يجدوه  ضمن المدى المعطى لهم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 إلى ص 90  كتاب الطالب  يطلب منهم  كتابة العدد الواقع بين العددين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10 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9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وزع المعلم الطلاب  في مجموعات ويعطي  كل مجموعة مدى يتكون من 15 عدد ويطلب منهم  أن يسجل كل عدد يجدوه  ضمن المدى المعطى لهم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 إلى ص 90  كتاب الطالب  يطلب منهم  كتابة العدد الواقع بين العددين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10 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9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30416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11- 20  ص 9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21- 27  ص 91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11- 20  ص 9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21- 27  ص 91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2 – 5-8 – 9-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2 – 5-8 – 9-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4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رتيب الاعداد حتى 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رتيب الاعداد حتى 100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3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4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1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32067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مجسم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حدد شكل المكع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رسم  المخرو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شكل الك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شكل الاسطوا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صنف الكرة و  المخروط  و الاسطوانة والمكع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صنف بعض  الأشياء في بيئتها حسب هذه المجسم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مجسم 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حدد شكل المكعب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رسم  المخروط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شكل الك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شكل الاسطوا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صنف الكرة و  المخروط  و الاسطوانة والمكعب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صنف بعض  الأشياء في بيئتها حسب هذه المجسما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81470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عرض المعلم على الطلاب  قوالب البناء وأشياء مجسمة وأشياء من البيئة ويناقش معهم  أوجه الشبه والاختلاف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96  كتاب الطالب  يطلب منهم  إحاطة المجسمات التي لها الشكل نفس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5 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9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عرض المعلم على الطلاب  قوالب البناء وأشياء مجسمة وأشياء من البيئة ويناقش معهم  أوجه الشبه والاختلاف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96  كتاب الطالب  يطلب منهم  إحاطة المجسمات التي لها الشكل نفس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5 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9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6 -9  ص 97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10 ص 97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6 -9  ص 97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10 ص 97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4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4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7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مجسم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مجسمات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9723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صفات الهندسية للمجسم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لاحظ أوجه التشابه والاختلاف بين المجسم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مجسمات التي تتدحر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المجسمات التي تترا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المجسمات التي تنزل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صنف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عض الأشياء التي في بيئته وفق كونه يتدحرج أو يتراس أو ينزل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صفات الهندسية للمجسم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لاحظ أوجه التشابه والاختلاف بين المجسم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مجسمات التي تتدحرج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المجسمات التي تتراس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المجسمات التي تنزلق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صنف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عض الأشياء التي في بيئته وفق كونه يتدحرج أو يتراس أو ينزلق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63944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النشاط كتاب المعلم( يطلب المعلم من الطلاب  أن يجلسن بشكل دائري ثم يدحرج كرة إلى كل طالب ويطلب منها أن يفحصها  ويصفها  ويسميها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98  كتاب الطالب  يطلب منهم  إحاطة المجسمات التي تترا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4 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9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النشاط كتاب المعلم( يطلب المعلم من الطلاب  أن يجلسن بشكل دائري ثم يدحرج كرة إلى كل طالب ويطلب منها أن يفحصها  ويصفها  ويسميها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98  كتاب الطالب  يطلب منهم  إحاطة المجسمات التي تترا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4 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9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5 ص 9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6 ص 99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5 ص 9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6 ص 99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3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3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587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تصنيف المجسمات  يتدحرج – يتراس –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ينزل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تصنيف المجسمات  يتدحرج – يتراس –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ينزلق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7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39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 المسألة عدة م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هم  المعطي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مطلو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حث عن نم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يط وحدة النم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رسم المجسم المفقو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أكد من معقولية الإج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 المسألة عدة مر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هم  المعطي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مطلوب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حث عن نمط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يط وحدة النمط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رسم المجسم المفقو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أكد من معقولية الإج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2292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عطي المعلم نماذج للمجسمات ويطلب منهم  تكوين أنماط باستعمالها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100   كتاب الطالب  يطلب منهم  رسم المجسم المفقو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2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عطي المعلم نماذج للمجسمات ويطلب منهم  تكوين أنماط باستعمالها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100   كتاب الطالب  يطلب منهم  رسم المجسم المفقو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2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,3 ص 10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4ص 101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,3 ص 10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4ص 101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3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3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4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3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105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أحل المسـألة ( ابحث عن نمط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أحل المسـألة ( ابحث عن نمط )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69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49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4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50673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شكل المستوى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ربط بين الأشكال المستوية وأوجه المجسم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رق بين الهندسة المستوية والهندسة الفضائ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أبعاد الشك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شكل الثنائي الأبعا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الشكل ثلاثي الأبعاد هو المجس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شكل المستوى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ربط بين الأشكال المستوية وأوجه المجسم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رق بين الهندسة المستوية والهندسة الفضائ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أبعاد الشك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شكل الثنائي الأبعا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الشكل ثلاثي الأبعاد هو المجس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88328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تعرض المعلم على الطلاب  قوالب ورمل وأوعية وتطلب منهن أن يجدن مكعبا ومخروطا واستطوانة من مجموعة القوالب وألآن يسموتها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البات إلى ص 102  كتاب الطالب  يطلب منهم  تحديد في ما يتشابه المخروط والاسطوانة وفيما يختلف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5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تعرض المعلم على الطلاب  قوالب ورمل وأوعية وتطلب منهن أن يجدن مكعبا ومخروطا واستطوانة من مجموعة القوالب وألآن يسموتها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البات إلى ص 102  كتاب الطالب  يطلب منهم  تحديد في ما يتشابه المخروط والاسطوانة وفيما يختلف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5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6-8 ص 10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9- 10 ص 103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6-8 ص 10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9- 10 ص 103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6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32067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شكال المستوية والمجسم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شكال المستوية والمجسمات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82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0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0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46291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مثل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ما هو المستطي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توضح شكل المرب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الأشياء التي على شكل دائ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رق بين الضلع والرأس في الأشكال المستو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صف بعض الأشياء  المحيطة التي تشبه المثلث والمربع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والمستطي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مثلث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ما هو المستطيل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توضح شكل المربع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الأشياء التي على شكل دائ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رق بين الضلع والرأس في الأشكال المستو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صف بعض الأشياء  المحيطة التي تشبه المثلث والمربع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والمستطي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98996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تطلبيطلب المعلم من الطلاب أن يجدوا  أشياء في غرفة الصف على شكل مثلث ودائرة ومستطيل ومربع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104  كتاب الطالب  يطلب منهم  التعرف على الشكل داخل الإطار وإحاطة الأشياء التي لها نفس الشك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3 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تطلبيطلب المعلم من الطلاب أن يجدوا  أشياء في غرفة الصف على شكل مثلث ودائرة ومستطيل ومربع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104  كتاب الطالب  يطلب منهم  التعرف على الشكل داخل الإطار وإحاطة الأشياء التي لها نفس الشك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3 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4- 7  ص 105 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8- 10  ص 105 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4- 7  ص 105 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8- 10  ص 105 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5- 8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5- 8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99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شكال المستو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شكال المستوي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495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5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273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الأشكال الهندسية لتمثبل الكس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تعرف على الكسور (( الأنصاف 0 الأثلاث – الأرباع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صمم قطع من النماذج لتمثيل الكس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عدد الأجزاء التي تحتاجها لعمل شكل مع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عمل الأجزاء لتكوين مجس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تعرف على الأجزاء المتطاب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الأشكال الهندسية لتمثبل الكسو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تعرف على الكسور (( الأنصاف 0 الأثلاث – الأرباع )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صمم قطع من النماذج لتمثيل الكسو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عدد الأجزاء التي تحتاجها لعمل شكل معي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عمل الأجزاء لتكوين مجسم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تعرف على الأجزاء المتطابق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91694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عطي المعلم كل طالب  دائرة ورقية ويطلب منهم أن يقسموها  بالتساوي فكيف يمكن تقسيمها إلى جزأين متطابقين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106   كتاب الطالب  يطلب منهم  يضعون قطع النماذج على الأشكال المرسومة ثم كتابة عدد الأجزاء المتطابقة في كل شك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- 4كتاب الطالب ص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عطي المعلم كل طالب  دائرة ورقية ويطلب منهم أن يقسموها  بالتساوي فكيف يمكن تقسيمها إلى جزأين متطابقين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106   كتاب الطالب  يطلب منهم  يضعون قطع النماذج على الأشكال المرسومة ثم كتابة عدد الأجزاء المتطابقة في كل شك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- 4كتاب الطالب ص</w:t>
                      </w:r>
                      <w:r>
                        <w:rPr>
                          <w:kern w:val="2"/>
                          <w:sz w:val="30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5- 8  ص 10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9- 11 ص 107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5- 8  ص 10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9- 11 ص 107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5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5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3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12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أجزاء المتطابق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أجزاء المتطابقة 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08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3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1968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كس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ما هو النص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مثل النصف بالنموذج والرمز الرياض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رق بين أنصاف الاشكال المختل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سم بعض الأشياء مع إحدى زميلات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بر  عن الشيء الواحد بجزأ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كسر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ما هو النصف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مثل النصف بالنموذج والرمز الرياض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رق بين أنصاف الاشكال المختلف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سم بعض الأشياء مع إحدى زميلاته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بر  عن الشيء الواحد بجزأ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64960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طلب المعلم من الطلاب  تغطية شكل سداسي بشكلين من شبه المنحرف وتفسر لهن أن شبه المنحرف يساوي نصف الشكل السداسي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108   كتاب الطالب  يطلب منهم  تلوين تصف الشكل وتفسير كيفية قسمة شطيرة بالتساو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7 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طلب المعلم من الطلاب  تغطية شكل سداسي بشكلين من شبه المنحرف وتفسر لهن أن شبه المنحرف يساوي نصف الشكل السداسي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108   كتاب الطالب  يطلب منهم  تلوين تصف الشكل وتفسير كيفية قسمة شطيرة بالتساو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7 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8- 11 ص 10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12- 14 ص 109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8- 11 ص 10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12- 14 ص 109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6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6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25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نص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نصف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21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5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50673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ثل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رق بين الربع والثل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مثل بالنماذج كلا من الثلث والرب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رمز الرياضي للرب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سم بعض الأشياء المحيطة إلى ثلاث أقس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بر  عن الأجزاء المتطابقة من شكل ما بالثلث أو الرب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ثلث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رق بين الربع والثلث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مثل بالنماذج كلا من الثلث والربع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رمز الرياضي للربع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سم بعض الأشياء المحيطة إلى ثلاث أقسام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بر  عن الأجزاء المتطابقة من شكل ما بالثلث أو الربع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60960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وضح المعلم للطلاب   بالرسم أنه يمكن تغطية الشكل السداسي بثلاثة أشكال للمعاينة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110  كتاب الطالب  يطلب منهم  كتابة الكسر وتلوين الجزء الذي يمثله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6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وضح المعلم للطلاب   بالرسم أنه يمكن تغطية الشكل السداسي بثلاثة أشكال للمعاينة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110  كتاب الطالب  يطلب منهم  كتابة الكسر وتلوين الجزء الذي يمثله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6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7- 9 ص 11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10- 12 ص 111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7- 9 ص 11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10- 12 ص 111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6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6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38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ثلث والرب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ثلث والربع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34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6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8572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معنى كلمة نقو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ذكر مجموعة من القئات المختلفة للأوراق النق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قيم المتساوية المكونة من فئات مختلفة من النقو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لم عد الأوراق النق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بين فيمة الأوراق النق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قيمة مجموعة من الأوراق النقدية بالعد التصاعدي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معنى كلمة نقو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ذكر مجموعة من القئات المختلفة للأوراق النقد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قيم المتساوية المكونة من فئات مختلفة من النقو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لم عد الأوراق النقد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بين فيمة الأوراق النقد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قيمة مجموعة من الأوراق النقدية بالعد التصاعدي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98996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عطي المعلم كل طالب  أوراق نقدية فئة ( 1- 5- 10 ) ريال ويطلب  إليهم تبادل الأدوار في تسمية الأوراق النقدية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116  كتاب الطالب  يطلب منهم  استعمال الأوراق النقدية لعدها ثم كتابة السعر على البطاق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3,1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1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عطي المعلم كل طالب  أوراق نقدية فئة ( 1- 5- 10 ) ريال ويطلب  إليهم تبادل الأدوار في تسمية الأوراق النقدية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116  كتاب الطالب  يطلب منهم  استعمال الأوراق النقدية لعدها ثم كتابة السعر على البطاق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3,1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1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4- 5 ص 117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6- 7 ص 117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4- 5 ص 117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6- 7 ص 117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4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4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1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نق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نقود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47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8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3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78740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أوراق النقدية من فئة ( 1 ,5 , 10 ريال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لم عد النقود لتكوين مبلغ مع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تحدد قيمة الورق النق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العد القفزي حسب قيمة القطعة النق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كيفية تكوين أوراق نقدية تساوي مبلغ مع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د أوراق نقدية من فئات مختلفة لإيجاد القيمة الكل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أوراق النقدية من فئة ( 1 ,5 , 10 ريال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لم عد النقود لتكوين مبلغ معي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تحدد قيمة الورق النقد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العد القفزي حسب قيمة القطعة النقدي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كيفية تكوين أوراق نقدية تساوي مبلغ معي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د أوراق نقدية من فئات مختلفة لإيجاد القيمة الكل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101981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عطي المعلمة كل مجموعة  ثنائية بطاقة أوراق نقدية تطلب إلى كل مجموعة ان تكون أوراقا نقدية تساوي القيمة المكتوبة على بطاقتها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 إلى ص 118  كتاب الطالب  يطلب منهم  رسم الاوراق النقدية اللازمة لشراء ما يريدو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3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1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عطي المعلمة كل مجموعة  ثنائية بطاقة أوراق نقدية تطلب إلى كل مجموعة ان تكون أوراقا نقدية تساوي القيمة المكتوبة على بطاقتها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 إلى ص 118  كتاب الطالب  يطلب منهم  رسم الاوراق النقدية اللازمة لشراء ما يريدو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3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1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4- 5 ص 119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6- 7 ص 119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4- 5 ص 119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6- 7 ص 119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4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4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5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64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عد النق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عد النقود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60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59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5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3-2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3-2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50736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رأ المسألة جيد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فهم  الطالبة المعطي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الطالبة المطلو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مثل للمسألة باستعمال النمقو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مثل  المسألة بالأوراق النقدية المختل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حقق من معقولية الإج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رأ المسألة جيد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فهم  الطالبة المعطيات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الطالبة المطلوب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مثل للمسألة باستعمال النمقو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مثل  المسألة بالأوراق النقدية المختلف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حقق من معقولية الإج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81470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طلب المعلم من الطلاب  قراءة المسألة الموجودة بالنشاط بصوت عالي وتحديد فئات الأوراق النقدية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120   كتاب الطالب  يطلب منهم  تمثيل معطيات المسألة باستعمال النقو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2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طلب المعلم من الطلاب  قراءة المسألة الموجودة بالنشاط بصوت عالي وتحديد فئات الأوراق النقدية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120   كتاب الطالب  يطلب منهم  تمثيل معطيات المسألة باستعمال النقو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2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2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3 ص 121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4 ص 121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3 ص 121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4 ص 121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4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4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0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77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أحل المسأ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أحل المسأل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73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1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1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3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63754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ستخدم  حقائق الجمع لتكوين مبالغ معينة بأوراق نقدية مختل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عرض طرق مختلفة لتكوين مبلغ مع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وضح المبالغ المتساوية التي تكونت بفئات مختل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جزء مبلغ معين بأكثر من طريق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يتأكد من مساواة الفئات المختلفة للنقود والمبلغ المراد تكوي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درب  على تمثيل مبلغ من الما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ستخدم  حقائق الجمع لتكوين مبالغ معينة بأوراق نقدية مختلف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عرض طرق مختلفة لتكوين مبلغ معين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وضح المبالغ المتساوية التي تكونت بفئات مختلف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جزء مبلغ معين بأكثر من طريق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يتأكد من مساواة الفئات المختلفة للنقود والمبلغ المراد تكوينه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درب  على تمثيل مبلغ من الما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85280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النشاط كتاب المعلم( يطلب المعلم من الطلاب  أن يستعملون قطع العد لاستكشاف حقائق جمع مختلفة لها المجموع نفسه  ويوضح أن الوضع مناسب في النقود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تدريس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 إلى ص 122  كتاب الطالب  يطلب منهم  استعمال النقود لتمثيل المبلغ نفسه بطرق مختلفة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1- 3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2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النشاط كتاب المعلم( يطلب المعلم من الطلاب  أن يستعملون قطع العد لاستكشاف حقائق جمع مختلفة لها المجموع نفسه  ويوضح أن الوضع مناسب في النقود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تدريس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 إلى ص 122  كتاب الطالب  يطلب منهم  استعمال النقود لتمثيل المبلغ نفسه بطرق مختلفة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1- 3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2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4- 5 ص 123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6- 7 ص 123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4- 5 ص 123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6- 7 ص 123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 4 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 4 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0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مبالغ المتساو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مبالغ المتساوية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86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2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3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400300" cy="2286000"/>
                <wp:effectExtent l="19050" t="19050" r="20320" b="33147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كيفية استعمال النمقو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رف على أسعار السل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علم عد النقو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حدد ما إذا كانت النقود التي معها تكفي لشراء سلعة م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تكون لدى الطالبة الحس العدد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يقارن   قيم النقود بأسعار السل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9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أهدا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كيفية استعمال النمقو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رف على أسعار السلع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علم عد النقود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حدد ما إذا كانت النقود التي معها تكفي لشراء سلعة ما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تكون لدى الطالبة الحس العدد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يقارن   قيم النقود بأسعار السلع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07950</wp:posOffset>
                </wp:positionH>
                <wp:positionV relativeFrom="paragraph">
                  <wp:posOffset>2514600</wp:posOffset>
                </wp:positionV>
                <wp:extent cx="2400300" cy="3429000"/>
                <wp:effectExtent l="19050" t="19050" r="20320" b="83947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قديم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4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نشاط كتاب المعلم( يطلب المعلم من الطلاب  جمع صور ألعاب ولصق ورقة على كل صورة يكتب عليها سعر لا يزيد عن 100 ريال ورسم أوراق نقدية تساوي السعر المكتوب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تدريس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4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توجيه الطلاب إلى ص 124  كتاب الطالب  يطلب منهم  تحديد إذا كانت النقود تكفي لشراء المطلوب أم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EG"/>
                              </w:rPr>
                              <w:t>التدري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4"/>
                                <w:szCs w:val="5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التدريب,3,1 كتاب الطالب 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pt;margin-top:198pt;width:188.95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قديم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4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نشاط كتاب المعلم( يطلب المعلم من الطلاب  جمع صور ألعاب ولصق ورقة على كل صورة يكتب عليها سعر لا يزيد عن 100 ريال ورسم أوراق نقدية تساوي السعر المكتوب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تدريس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4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توجيه الطلاب إلى ص 124  كتاب الطالب  يطلب منهم  تحديد إذا كانت النقود تكفي لشراء المطلوب أم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EG"/>
                        </w:rPr>
                        <w:t>التدري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4"/>
                          <w:szCs w:val="5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التدريب,3,1 كتاب الطالب 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2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6737350</wp:posOffset>
                </wp:positionH>
                <wp:positionV relativeFrom="paragraph">
                  <wp:posOffset>114300</wp:posOffset>
                </wp:positionV>
                <wp:extent cx="2400300" cy="2057400"/>
                <wp:effectExtent l="19050" t="19050" r="19685" b="2794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كتاب المدرس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سبو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أقلام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عرض تقديم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بطاقات ملو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9pt;width:188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سائل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كتاب المدرس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سبور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أقلام ملونة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عرض تقديمي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بطاقات ملونة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6737350</wp:posOffset>
                </wp:positionH>
                <wp:positionV relativeFrom="paragraph">
                  <wp:posOffset>2286000</wp:posOffset>
                </wp:positionV>
                <wp:extent cx="2400300" cy="2286000"/>
                <wp:effectExtent l="19050" t="19050" r="19685" b="2844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تقو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صف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حل  تمارين 4- 6 ص 125 كتاب الطا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قويم بيتي :</w:t>
                            </w: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حل  تمارين 7- 8 ص 125 كتاب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180pt;width:188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تقو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صف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حل  تمارين 4- 6 ص 125 كتاب الطا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قويم بيتي :</w:t>
                      </w: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حل  تمارين 7- 8 ص 125 كتاب الط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737350</wp:posOffset>
                </wp:positionH>
                <wp:positionV relativeFrom="paragraph">
                  <wp:posOffset>4686300</wp:posOffset>
                </wp:positionV>
                <wp:extent cx="2400300" cy="1371600"/>
                <wp:effectExtent l="19050" t="19050" r="19685" b="1968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وا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حل تمارين 1-4 كتاب التمار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pt;margin-top:369pt;width:188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وا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حل تمارين 1-4 كتاب التمارين </w:t>
                      </w:r>
                    </w:p>
                  </w:txbxContent>
                </v:textbox>
                <v:fill o:detectmouseclick="t" on="false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4102735" cy="3274060"/>
                <wp:effectExtent l="0" t="0" r="0" b="0"/>
                <wp:wrapSquare wrapText="bothSides"/>
                <wp:docPr id="63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92"/>
                              <w:gridCol w:w="1292"/>
                              <w:gridCol w:w="1292"/>
                              <w:gridCol w:w="1293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تاريخ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الصف 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rtl w:val="true"/>
                                      <w:lang w:bidi="ar-EG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double" w:sz="24" w:space="0" w:color="FF0000"/>
                                    <w:left w:val="double" w:sz="24" w:space="0" w:color="FF0000"/>
                                    <w:bottom w:val="double" w:sz="24" w:space="0" w:color="FF0000"/>
                                    <w:right w:val="doub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57.8pt;mso-wrap-distance-left:9pt;mso-wrap-distance-right:9pt;mso-wrap-distance-top:0pt;mso-wrap-distance-bottom:0pt;margin-top:-4.7pt;mso-position-vertical-relative:text;margin-left:20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92"/>
                        <w:gridCol w:w="1292"/>
                        <w:gridCol w:w="1292"/>
                        <w:gridCol w:w="1293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pict>
                                <v:rect id="shape_0" stroked="f" o:allowincell="t" style="position:absolute;margin-left:591.15pt;margin-top:32.9pt;width:188.95pt;height:134.95pt;mso-wrap-style:none;v-text-anchor:middle;mso-position-horizontal-relative:pag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  <w:t xml:space="preserve">التاريخ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الصف 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double" w:sz="24" w:space="0" w:color="FF0000"/>
                              <w:left w:val="double" w:sz="24" w:space="0" w:color="FF0000"/>
                              <w:bottom w:val="double" w:sz="24" w:space="0" w:color="FF0000"/>
                              <w:right w:val="doub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03">
                <wp:simplePos x="0" y="0"/>
                <wp:positionH relativeFrom="page">
                  <wp:posOffset>7507605</wp:posOffset>
                </wp:positionH>
                <wp:positionV relativeFrom="paragraph">
                  <wp:posOffset>417830</wp:posOffset>
                </wp:positionV>
                <wp:extent cx="2400300" cy="1714500"/>
                <wp:effectExtent l="0" t="0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591.15pt;margin-top:32.9pt;width:188.95pt;height:134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8177530</wp:posOffset>
                </wp:positionH>
                <wp:positionV relativeFrom="paragraph">
                  <wp:posOffset>45720</wp:posOffset>
                </wp:positionV>
                <wp:extent cx="2400300" cy="1485900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3.9pt;margin-top:3.6pt;width:188.95pt;height:116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736850</wp:posOffset>
                </wp:positionH>
                <wp:positionV relativeFrom="paragraph">
                  <wp:posOffset>144780</wp:posOffset>
                </wp:positionV>
                <wp:extent cx="3771900" cy="457200"/>
                <wp:effectExtent l="9525" t="9525" r="10160" b="1016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ستعمال النق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5.5pt;margin-top:11.4pt;width:296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ستعمال النقود </w:t>
                      </w:r>
                    </w:p>
                  </w:txbxContent>
                </v:textbox>
                <v:fill o:detectmouseclick="t" type="solid" color2="blue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599">
            <wp:simplePos x="0" y="0"/>
            <wp:positionH relativeFrom="column">
              <wp:posOffset>2736850</wp:posOffset>
            </wp:positionH>
            <wp:positionV relativeFrom="paragraph">
              <wp:posOffset>137160</wp:posOffset>
            </wp:positionV>
            <wp:extent cx="3771900" cy="3314700"/>
            <wp:effectExtent l="0" t="0" r="0" b="0"/>
            <wp:wrapNone/>
            <wp:docPr id="6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24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994150</wp:posOffset>
                </wp:positionH>
                <wp:positionV relativeFrom="paragraph">
                  <wp:posOffset>106680</wp:posOffset>
                </wp:positionV>
                <wp:extent cx="1371600" cy="571500"/>
                <wp:effectExtent l="0" t="0" r="0" b="0"/>
                <wp:wrapNone/>
                <wp:docPr id="6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60"/>
                                <w:szCs w:val="60"/>
                                <w:lang w:bidi="ar-E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4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13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FFFF00"/>
                          <w:sz w:val="60"/>
                          <w:szCs w:val="60"/>
                          <w:lang w:bidi="ar-E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               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622550</wp:posOffset>
                </wp:positionH>
                <wp:positionV relativeFrom="paragraph">
                  <wp:posOffset>353060</wp:posOffset>
                </wp:positionV>
                <wp:extent cx="914400" cy="800100"/>
                <wp:effectExtent l="9525" t="9525" r="10160" b="1016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ع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06.5pt;margin-top:27.8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علم </w:t>
                      </w:r>
                    </w:p>
                  </w:txbxContent>
                </v:textbox>
                <v:fill o:detectmouseclick="t" type="solid" color2="#00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651250</wp:posOffset>
                </wp:positionH>
                <wp:positionV relativeFrom="paragraph">
                  <wp:posOffset>353060</wp:posOffset>
                </wp:positionV>
                <wp:extent cx="1485900" cy="800100"/>
                <wp:effectExtent l="9525" t="9525" r="10160" b="1016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ال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t" o:allowincell="f" style="position:absolute;margin-left:287.5pt;margin-top:27.8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المدرسة </w:t>
                      </w:r>
                    </w:p>
                  </w:txbxContent>
                </v:textbox>
                <v:fill o:detectmouseclick="t" type="solid" color2="#6633ff"/>
                <v:stroke color="navy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251450</wp:posOffset>
                </wp:positionH>
                <wp:positionV relativeFrom="paragraph">
                  <wp:posOffset>353060</wp:posOffset>
                </wp:positionV>
                <wp:extent cx="1371600" cy="800100"/>
                <wp:effectExtent l="9525" t="9525" r="10160" b="1016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413.5pt;margin-top:27.8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شرف</w:t>
                      </w:r>
                    </w:p>
                  </w:txbxContent>
                </v:textbox>
                <v:fill o:detectmouseclick="t" type="solid" color2="#cc9900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4" w:space="1" w:color="FF0000"/>
        <w:left w:val="double" w:sz="4" w:space="4" w:color="FF0000"/>
        <w:bottom w:val="double" w:sz="4" w:space="1" w:color="FF0000"/>
        <w:right w:val="double" w:sz="4" w:space="4" w:color="FF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84"/>
      <w:szCs w:val="8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54"/>
      <w:szCs w:val="5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  <w:sz w:val="54"/>
      <w:szCs w:val="5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  <w:sz w:val="54"/>
      <w:szCs w:val="5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54"/>
      <w:szCs w:val="5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FF0000"/>
      <w:sz w:val="54"/>
      <w:szCs w:val="52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Cs w:val="26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خط الفقرة الافتراضي"/>
    <w:qFormat/>
    <w:rPr/>
  </w:style>
  <w:style w:type="character" w:styleId="Char">
    <w:name w:val="رأس صفحة Char"/>
    <w:basedOn w:val="Style7"/>
    <w:qFormat/>
    <w:rPr>
      <w:sz w:val="24"/>
      <w:szCs w:val="24"/>
    </w:rPr>
  </w:style>
  <w:style w:type="character" w:styleId="Char1">
    <w:name w:val="تذييل صفحة Char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27:00Z</dcterms:created>
  <dc:creator>mm</dc:creator>
  <dc:description/>
  <cp:keywords/>
  <dc:language>en-US</dc:language>
  <cp:lastModifiedBy>Windows7</cp:lastModifiedBy>
  <dcterms:modified xsi:type="dcterms:W3CDTF">2011-12-28T18:02:00Z</dcterms:modified>
  <cp:revision>70</cp:revision>
  <dc:subject/>
  <dc:title>   </dc:title>
</cp:coreProperties>
</file>